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40" w:leader="none"/>
          <w:tab w:val="left" w:pos="4365" w:leader="none"/>
          <w:tab w:val="left" w:pos="4575" w:leader="none"/>
          <w:tab w:val="left" w:pos="4740" w:leader="none"/>
          <w:tab w:val="left" w:pos="5070" w:leader="none"/>
          <w:tab w:val="left" w:pos="6450" w:leader="none"/>
        </w:tabs>
        <w:rPr>
          <w:b/>
          <w:b/>
        </w:rPr>
      </w:pPr>
      <w:r>
        <w:rPr>
          <w:b/>
        </w:rPr>
        <w:tab/>
        <w:tab/>
      </w:r>
      <w:r>
        <w:rPr>
          <w:b/>
          <w:lang w:val="en-US" w:eastAsia="en-US"/>
        </w:rPr>
        <w:drawing>
          <wp:inline distT="0" distB="0" distL="0" distR="0">
            <wp:extent cx="526415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47"/>
        <w:gridCol w:w="4395"/>
      </w:tblGrid>
      <w:tr>
        <w:trPr>
          <w:trHeight w:val="882" w:hRule="atLeast"/>
        </w:trPr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СКОГО ОКРУГА «УХТА»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СП МОГО «УХТА»)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ind w:righ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ХТА» КАР КЫТШЛÖ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ЮКÖНСА</w:t>
            </w:r>
          </w:p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ЗÖДАН-АРТАЛАН ПАЛАТА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«УХТА» ККМЮ ВАП)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p>
      <w:pPr>
        <w:pStyle w:val="Normal"/>
        <w:spacing w:before="0" w:after="60"/>
        <w:ind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>« 6 » сентября  2022 г.                                                                                                      № 33/ПД</w:t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г. Ухта</w:t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widowControl w:val="false"/>
        <w:suppressAutoHyphens w:val="true"/>
        <w:ind w:right="6095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О внесении изменений в План работы Контрольно-счетной палаты МОГО «Ухта» на 2022 год </w:t>
      </w:r>
    </w:p>
    <w:p>
      <w:pPr>
        <w:pStyle w:val="ConsNormal"/>
        <w:suppressAutoHyphens w:val="true"/>
        <w:ind w:right="6095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suppressAutoHyphens w:val="true"/>
        <w:spacing w:before="60" w:after="36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целях упорядочения деятельности Контрольно-счетной палаты МОГО «Ухта»              и в соответствии со ст.11 Положения о Контрольно-счетной палате муниципального образования городского округа «Ухта», утвержденного решением Совета МОГО «Ухта» от 28.09.2011 № 66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лан работы Контрольно-счетной палаты муниципального образования городского округа «Ухта» на 2022 год, утвержденный приказом  Председателя КСП МОГО «Ухта» от 27.12.2021 № 14/ПД (в ред. приказов от 24.01.2022 № 1/ПД, 01.04.2022  № 2/ПД) (далее - План), следующие изменения:</w:t>
      </w:r>
    </w:p>
    <w:p>
      <w:pPr>
        <w:pStyle w:val="ConsNormal"/>
        <w:widowControl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ть пункты 1.5.,1.6. раздела I «Контрольная деятельность» Плана             в следующей редакции:</w:t>
      </w:r>
    </w:p>
    <w:p>
      <w:pPr>
        <w:pStyle w:val="ConsNormal"/>
        <w:widowControl/>
        <w:tabs>
          <w:tab w:val="clear" w:pos="709"/>
          <w:tab w:val="left" w:pos="142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80"/>
        <w:gridCol w:w="17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142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142" w:leader="none"/>
              </w:tabs>
              <w:suppressAutoHyphens w:val="true"/>
              <w:ind w:firstLine="2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ка эффективности и целевого использования бюджетных средств, выделенных в 2021 году на бдагоустройство общественных территорий (пространств) в рамках реализации муниципальной программы МОГО «Ухта» «Формирование современной городской среды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I - </w:t>
            </w:r>
            <w:r>
              <w:rPr>
                <w:sz w:val="22"/>
                <w:szCs w:val="22"/>
              </w:rPr>
              <w:t>IV кварта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142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6.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9"/>
                <w:tab w:val="left" w:pos="142" w:leader="none"/>
              </w:tabs>
              <w:suppressAutoHyphens w:val="true"/>
              <w:ind w:firstLine="208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ая проверка по осуществлению контроля за                 деятельностью Комитета по управлению муниципальным имуществом администрации муниципального образования городского округа       «Ухта», в части организации и проведения приватизации                      муниципального имущества,  включенного в Прогнозный план          приватизации муниципального имущества МОГО «Ухта», включая проверку расходов, связанных с приватизацией муниципального        имущества за период 2020 - 2021 год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</w:t>
            </w:r>
          </w:p>
        </w:tc>
      </w:tr>
    </w:tbl>
    <w:p>
      <w:pPr>
        <w:pStyle w:val="ConsNormal"/>
        <w:widowControl/>
        <w:tabs>
          <w:tab w:val="clear" w:pos="709"/>
          <w:tab w:val="left" w:pos="142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ий приказ вступает в силу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06 сентября 2022 года.</w:t>
      </w:r>
    </w:p>
    <w:p>
      <w:pPr>
        <w:pStyle w:val="ConsNormal"/>
        <w:widowControl/>
        <w:spacing w:before="0" w:after="4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Председател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ы </w:t>
      </w:r>
    </w:p>
    <w:p>
      <w:pPr>
        <w:pStyle w:val="ConsNormal"/>
        <w:widowControl/>
        <w:tabs>
          <w:tab w:val="clear" w:pos="709"/>
          <w:tab w:val="left" w:pos="832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О «Ухта»     </w:t>
      </w: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Г. Попцов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иказом от 06.09.2022 № 33/ПД  ознакомлены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_»_______________________20____г.  _____________________       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6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21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964" w:footer="363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32:00Z</dcterms:created>
  <dc:creator>Центр АС</dc:creator>
  <dc:description/>
  <cp:keywords/>
  <dc:language>en-US</dc:language>
  <cp:lastModifiedBy>kluzina</cp:lastModifiedBy>
  <cp:lastPrinted>2022-10-21T15:19:00Z</cp:lastPrinted>
  <dcterms:modified xsi:type="dcterms:W3CDTF">2022-11-02T10:04:00Z</dcterms:modified>
  <cp:revision>16</cp:revision>
  <dc:subject/>
  <dc:title/>
</cp:coreProperties>
</file>