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0845</wp:posOffset>
            </wp:positionH>
            <wp:positionV relativeFrom="paragraph">
              <wp:posOffset>-119380</wp:posOffset>
            </wp:positionV>
            <wp:extent cx="573405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спублика Ком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я Федерац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ми Республика</w:t>
            </w:r>
          </w:p>
        </w:tc>
      </w:tr>
      <w:tr>
        <w:trPr>
          <w:trHeight w:val="156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НТРОЛЬНО-СЧЕТНАЯ ПАЛАТА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РОДСКОГО ОКРУГА «УХТ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b w:val="false"/>
                <w:bCs w:val="false"/>
                <w:sz w:val="6"/>
                <w:szCs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(КСП МОГО «УХТА»)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ХТА» КАР КЫТШЛÖН</w:t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НИЦИПАЛЬНÖЙЮКÖ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ИДЗÖДАН-АРТАЛАН ПАЛ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«УХТА» ККМЮ ВАП)</w:t>
            </w:r>
          </w:p>
        </w:tc>
      </w:tr>
    </w:tbl>
    <w:p>
      <w:pPr>
        <w:pStyle w:val="BodyText21"/>
        <w:numPr>
          <w:ilvl w:val="0"/>
          <w:numId w:val="0"/>
        </w:numPr>
        <w:spacing w:lineRule="auto" w:line="240" w:before="240" w:after="120"/>
        <w:ind w:left="0" w:right="0" w:hanging="0"/>
        <w:outlineLvl w:val="0"/>
        <w:rPr/>
      </w:pPr>
      <w:r>
        <w:rPr/>
        <w:t>ПРИКАЗ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«01» апреля 2022                                                                                                             № 2/ПД</w:t>
      </w:r>
    </w:p>
    <w:p>
      <w:pPr>
        <w:pStyle w:val="Normal"/>
        <w:widowControl/>
        <w:spacing w:lineRule="auto" w:line="240"/>
        <w:ind w:left="142" w:right="-1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г. Ухта</w:t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240"/>
        <w:ind w:left="142" w:right="-1" w:hanging="0"/>
        <w:jc w:val="left"/>
        <w:rPr/>
      </w:pPr>
      <w:r>
        <w:rPr/>
        <w:tab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894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142" w:right="-1" w:hanging="0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 xml:space="preserve">О внесении изменений в План работы Контрольно-счетной палаты МОГО «Ухта» на 2022 год, утвержденный приказом председателя Контрольно-счетной палаты МОГО «Ухта» от </w:t>
            </w:r>
            <w:r>
              <w:rPr>
                <w:b w:val="false"/>
                <w:i/>
                <w:sz w:val="22"/>
                <w:szCs w:val="22"/>
              </w:rPr>
              <w:t>27.12.2021 № 14/ПД</w:t>
            </w:r>
          </w:p>
        </w:tc>
      </w:tr>
    </w:tbl>
    <w:p>
      <w:pPr>
        <w:pStyle w:val="Normal"/>
        <w:widowControl/>
        <w:spacing w:lineRule="auto" w:line="240"/>
        <w:ind w:left="142" w:right="-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целях упорядочения деятельности Контрольно-счетной палаты МОГО «Ухта»,                и в соответствии со ст.11 Положения о Контрольно-счетной палате муниципального образования городского округа «Ухта», утвержденного решением Совета МОГО «Ухта» от 28.09.2011 № 66</w:t>
      </w:r>
    </w:p>
    <w:p>
      <w:pPr>
        <w:pStyle w:val="ConsNormal"/>
        <w:widowControl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лан работы Контрольно–счетной палаты муниципального образования городского округа «Ухта» на 2022 год, утвержденный приказом Председателя КСП МОГО «Ухта» от 27.12.2021 № 14/ПД (в ред. приказа от 24.01.2022 № 1/ПД) (далее по тексту – План), следующие изменения: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зложить п.п.2.4.-2.6. Раздела II «Экспертно-аналитическая деятельность» Плана          в следующей редакции:</w:t>
      </w:r>
    </w:p>
    <w:p>
      <w:pPr>
        <w:pStyle w:val="ConsNormal"/>
        <w:widowControl/>
        <w:suppressAutoHyphens w:val="true"/>
        <w:spacing w:before="0" w:after="60"/>
        <w:ind w:hanging="0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кспертизы проекта решения Совета МОГО «Ухта»                   «О бюджете МОГО «Ухта» на 2023 год и плановый период 2024 и 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V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кспертизы проектов решений Совета МОГО «Ухта»                    о внесении изменений в решение Совета МОГО «Ухта» «О бюджете МОГО «Ухта» на 2022 год и плановый период 2023 и 2024 г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,</w:t>
            </w:r>
          </w:p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мере </w:t>
            </w:r>
          </w:p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едставление в Совет МОГО «Ухта» заключений                    по проектам решений Совета МОГО «Ухта», предусматривающим проведение экспертиз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rmal"/>
        <w:widowControl/>
        <w:suppressAutoHyphens w:val="true"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ий приказ вступает в силу со дня его подписания и распространяется                на правоотношения, возникшие с 01.01.2022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ы </w:t>
      </w:r>
    </w:p>
    <w:p>
      <w:pPr>
        <w:pStyle w:val="ConsNormal"/>
        <w:widowControl/>
        <w:tabs>
          <w:tab w:val="clear" w:pos="708"/>
          <w:tab w:val="left" w:pos="832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ГО «Ухта»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 Барте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 _______________________       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 _______________________       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  _______________________      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  _______________________      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  _______________________       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bookmarkStart w:id="0" w:name="_Hlk54168752"/>
      <w:bookmarkStart w:id="1" w:name="_Hlk54168752"/>
      <w:bookmarkEnd w:id="1"/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bookmarkStart w:id="2" w:name="_Hlk54168752"/>
      <w:bookmarkStart w:id="3" w:name="_Hlk54168752"/>
      <w:bookmarkEnd w:id="3"/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огласовано:</w:t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_________20____г.   _______________________               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                        (подпись)</w:t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9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.95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outlineLvl w:val="0"/>
    </w:pPr>
    <w:rPr>
      <w:rFonts w:ascii="Arial" w:hAnsi="Arial" w:cs="Arial"/>
      <w:b w:val="false"/>
      <w:bCs w:val="false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right="0" w:hanging="0"/>
      <w:outlineLvl w:val="4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lineRule="auto" w:line="379"/>
      <w:ind w:left="0" w:right="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autoSpaceDE w:val="false"/>
      <w:spacing w:lineRule="exact" w:line="266"/>
      <w:ind w:left="0" w:right="0" w:firstLine="3139"/>
      <w:jc w:val="left"/>
    </w:pPr>
    <w:rPr>
      <w:rFonts w:ascii="Arial" w:hAnsi="Arial" w:cs="Arial"/>
      <w:b w:val="false"/>
      <w:bCs w:val="false"/>
      <w:sz w:val="24"/>
      <w:szCs w:val="24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5:00Z</dcterms:created>
  <dc:creator>nachuprav</dc:creator>
  <dc:description/>
  <cp:keywords/>
  <dc:language>en-US</dc:language>
  <cp:lastModifiedBy>Александра Вячеславна бартева</cp:lastModifiedBy>
  <cp:lastPrinted>2022-04-04T11:47:00Z</cp:lastPrinted>
  <dcterms:modified xsi:type="dcterms:W3CDTF">2022-04-04T08:47:00Z</dcterms:modified>
  <cp:revision>500</cp:revision>
  <dc:subject/>
  <dc:title>«УХТА» КАР КЫТШЛÖН МУНИЦИПАЛЬНÖЙ ЮКÖНСА</dc:title>
</cp:coreProperties>
</file>