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</w:t>
      </w:r>
      <w:r>
        <w:rPr>
          <w:color w:val="FF0000"/>
        </w:rPr>
        <w:t xml:space="preserve"> </w:t>
      </w:r>
      <w:r>
        <w:rPr/>
        <w:t>от 27.12.2021 № 14/П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приказов от 24.01.2022 № 1/ПД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 01.04.2022 № 2/ПД, от 06.09.2022 № 33/ПД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роверка финансово-хозяйственной деятельности МКП «Ухтаспецавтодор»             МОГО «Ухта» за период 2019 - 2020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1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средств, выделенных         из бюджета МОГО «Ухта» на осуществление работ, связанных с капитальным       и текущим ремонтом муниципальных общеобразовательных учреждений               (с элементами аудита в сфере закупок)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- Муниципальному общеобразовательному учреждению «Средняя общеобразовательная школа № 5» в 2021 году;</w:t>
            </w:r>
          </w:p>
          <w:p>
            <w:pPr>
              <w:pStyle w:val="Normal"/>
              <w:ind w:firstLine="365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Муниципальному общеобразовательному учреждению «Средняя общеобразовательная школа № 21 с углубленным изучением отдельных предметов» в 2020 г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I кварт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верка эффективности и целевого использования бюджетных средств, выделенных в 2021 году на благоустройство общественных территорий</w:t>
            </w:r>
            <w:r>
              <w:rPr>
                <w:color w:val="2C2D2E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2C2D2E"/>
                <w:sz w:val="22"/>
                <w:szCs w:val="22"/>
                <w:shd w:fill="FFFFFF" w:val="clear"/>
              </w:rPr>
              <w:t>(пространств) в рамках реализации муниципальной программы МОГО «Ухта» «Формирование современной городской сред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по осуществлению контроля за деятельностью Комитета по управлению муниципальным имуществом администрации муниципального образования городского округа «Ухта», в части организации         и проведения приватизации муниципального имущества, включенного                    в Прогнозный план приватизации муниципального имущества МОГО «Ухта», включая проверку расходов, связанных с приватизацией муниципального имущества за период 2020 - 2021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квартал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полугодие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9 месяцев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Совета МОГО «Ухта» «О бюджете МОГО «Ухта» на 2023 год  и плановый период 2024 и 2025 годов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проектов решений Совета МОГО «Ухта» о внесении изменений в решение Совета МОГО «Ухта» «О бюджете МОГО «Ухта» на 2022 год и плановый период 2023 и 2024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м проведение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-счётной палатой МОГО «Ухта» по результатам проведенных контрольно-ревизионных и экспертно-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ё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ётной палаты МОГО «Ухта»                       на 202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о противодействии коррупции (в соответствии с Планом организации деятельности Контрольно-счётной палаты по противодействию коррупции на 2022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 Контрольно-счётной палаты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Проверка финансово-хозяйственной деятельности МКП «Ухтаспецавтодор» МОГО «Ухта» за период 2019 - 2020 годов (завершение проверки)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/>
        <w:t xml:space="preserve">             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25:00Z</dcterms:created>
  <dc:creator>КСП Ухта</dc:creator>
  <dc:description/>
  <cp:keywords/>
  <dc:language>en-US</dc:language>
  <cp:lastModifiedBy>kluzina</cp:lastModifiedBy>
  <cp:lastPrinted>2022-11-02T13:08:00Z</cp:lastPrinted>
  <dcterms:modified xsi:type="dcterms:W3CDTF">2022-11-02T10:11:00Z</dcterms:modified>
  <cp:revision>7</cp:revision>
  <dc:subject/>
  <dc:title>Приложение</dc:title>
</cp:coreProperties>
</file>